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-240-672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-576-639 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мидт Александр Якуб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ев Виктор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05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5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