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к производственных и служебных помещений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5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9-280-740 7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7-553-034 4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3-102-258 9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кеенко Елена Алексе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ульбакова Ольга Никола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усева Евдокия Андре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43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9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2:08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9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