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-685-519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-120-854 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шков Серге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расов Артем Ники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5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4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