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менеджер проектов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-334-936 9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езван Алексей Анато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01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2:00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0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