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 0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-359-681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ленко Артем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9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8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3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