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чик-упак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-335-281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-846-580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-887-824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-607-545 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846-324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-024-992 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</w:t>
      </w:r>
      <w:r>
        <w:rPr/>
        <w:t>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45.1 (1 раз в год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даметкина Лилия Федо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фанасьева Марина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рстюк Елена Илларио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орева Юлия Серг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ебенщикова Евгения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 Татьяна Пет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2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55:00Z</dcterms:created>
  <dc:creator>admin</dc:creator>
  <dc:description/>
  <cp:keywords/>
  <dc:language>en-US</dc:language>
  <cp:lastModifiedBy>admin</cp:lastModifiedBy>
  <dcterms:modified xsi:type="dcterms:W3CDTF">2023-01-23T10:14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