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ист на установках ТВЧ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04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-576-130 57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0-643-346 14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4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1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труда и соцзащиты РФ от 12.05.2022 N 291н, прил. 1, раздел "1. Химический фактор", п. 264, 853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КАБИНЕТА МИНИСТРОВ СССР от 26 января 1991 г N 10, п.  2150400а-19104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1.39 (1 раз в 2 года), 1.50 (1 раз в 2 года), 4.8 (1 раз в 2 года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оляков Евгений Геннад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Бугайченко Андрей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464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3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10:41:00Z</dcterms:created>
  <dc:creator>admin</dc:creator>
  <dc:description/>
  <cp:keywords/>
  <dc:language>en-US</dc:language>
  <cp:lastModifiedBy>admin</cp:lastModifiedBy>
  <dcterms:modified xsi:type="dcterms:W3CDTF">2023-01-23T10:12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