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-504-100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огвиненко Мари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5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1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