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673-446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итвинов Александр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6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5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