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логистике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022-663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-318-655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ожкова Татьяна Вячеслав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ашаева Арина Вита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1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2-03T10:57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