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ТиПБ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0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-420-661 4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енис Пал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38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0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7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