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-835-007 3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7-472-926 0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-558-190 4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6-728-392 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Щеглов Серг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оловьев Евгени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ронько Владими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шков Юрий Иосиф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2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0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