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-817-996 9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ерезняк Наталья Александ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765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1:16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6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