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-502-345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-756-119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7-101-701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лышев Михаи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кимочкин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лянин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