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на пилах, ножовках и станк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30-551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172-975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-279-388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5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жейников Алекс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харов Вадим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ронник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5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