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760-805 8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>
          <w:sz w:val="22"/>
          <w:szCs w:val="22"/>
        </w:rPr>
        <w:t xml:space="preserve"> Гарантии и компенсации, предоставляемые работнику (работникам),  занятым </w:t>
      </w:r>
      <w:r>
        <w:rPr/>
        <w:t>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летнев Роман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2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