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9-787 3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лохов Владимир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1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2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