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-074-680 3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рыхина Татьяна Ив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65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6:3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4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