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экологи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580-962 0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пина Софья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1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