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-510-371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-758-745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9-670-579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6-380-819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-744-378 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-876-859 1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ыжков Максим Геннад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гасян Арсен Ашо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менов Марс Айра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ченко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аньев Юрий Бор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сик Алексей Стеф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50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05:00Z</dcterms:created>
  <dc:creator>admin</dc:creator>
  <dc:description/>
  <cp:keywords/>
  <dc:language>en-US</dc:language>
  <cp:lastModifiedBy>admin</cp:lastModifiedBy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