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ремонта оборудования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8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9-266-744 0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лизнюков Сергей Михайл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86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0:06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8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