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038-912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-563-297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084-064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еновьев Андрей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уленок Егор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льгина Виктория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0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