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льщик металла, отливок, изделий и детале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-051-078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-763-652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-928-053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19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1 (1 раз в 2 года), 4.3.1 (1 раз в 2 года), 4.4 (1 раз в год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фанасьев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ян Вячеслав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кеенко Серге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1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54:00Z</dcterms:created>
  <dc:creator>admin</dc:creator>
  <dc:description/>
  <cp:keywords/>
  <dc:language>en-US</dc:language>
  <cp:lastModifiedBy>admin</cp:lastModifiedBy>
  <dcterms:modified xsi:type="dcterms:W3CDTF">2023-01-23T10:10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