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сборке металлоконструкци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-769-125 9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рылов Валери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69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2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