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217-752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-564-621 6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-390-863 8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джришвили Валерий Вахтан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чев Олег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жомбердиев Суеркул Аманбек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1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2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