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ГП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-377-178 2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-789-107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ов Серге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онов Сергей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1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