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ро по импортозамеще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372-369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ова Юлия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