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-701-355 9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-016-960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-031-383 2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7-766-890 3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орченко Владими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ганнисян Мовсес Мартирос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ралкин Олег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лоногов Владимир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83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3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