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технолог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4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-780-425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ицило Андрей Иосиф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3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2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