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ис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-661-878 9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4.3.1 (1 раз в 2 года), 4.3.2 (1 раз в 2 года), 18.1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муневич Руслан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34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7:38:00Z</dcterms:created>
  <dc:creator>admin</dc:creator>
  <dc:description/>
  <cp:keywords/>
  <dc:language>en-US</dc:language>
  <cp:lastModifiedBy>admin</cp:lastModifiedBy>
  <dcterms:modified xsi:type="dcterms:W3CDTF">2023-01-23T10:07:00Z</dcterms:modified>
  <cp:revision>11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