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-973-606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аврухин Антон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86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7:50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4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