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689-294 3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довенко Игорь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0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0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