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-230-175 7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рачук Вячеслав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0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