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ремонту и обслуживанию систем вентиляции и кондиционирования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2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-756-021 5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>
          <w:sz w:val="22"/>
          <w:szCs w:val="22"/>
        </w:rPr>
        <w:t xml:space="preserve"> Гарантии и компенсации, предоставляемые рабо</w:t>
      </w:r>
      <w:r>
        <w:rPr/>
        <w:t>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Федорцов Антон Андр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09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2:16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8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