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-459-421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-736-576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-576-643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изогубов Никола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деев Валер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яйкин Артем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5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3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