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486-419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3-663-007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бедняк Вадим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лиян Артур Степ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6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2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