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 механосборочных работ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66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-388-763 6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5-960-067 8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5-106-216 2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4-673-441 72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8 (1 раз в год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алашников Максим Валер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рикунов Олег Александ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Лаврухин Александр Алексе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алмыков Максим Викто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530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10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12:25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13:00Z</dcterms:modified>
  <cp:revision>7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