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-567-811 8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омиссарова Галина Васи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61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8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3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