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й рабоч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7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218-291 4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2-770-467 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-068-045 0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орсаков Игорь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аранов Вадим Вита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встяной Александр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68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03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