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208-140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301-657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78-535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681-863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сатенко Евгений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ндаренко Петр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мбулов Иван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каренко Руслан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20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11:00Z</dcterms:created>
  <dc:creator>Admin</dc:creator>
  <dc:description/>
  <cp:keywords/>
  <dc:language>en-US</dc:language>
  <cp:lastModifiedBy>admin</cp:lastModifiedBy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