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ммерческого отдел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-710-755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шин Александр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