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монта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22-577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шенко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0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