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-637-640 2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-240-942 1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3-825-003 4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7-139-456 5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оляков Алексе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рбатов Никола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авченко Александр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алота Александр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96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06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5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