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349-779 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алеева Ольг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8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45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