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окрас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378-737 3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рофеев Анатоли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