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892-395 9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-551-727 4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-224-384 5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-317-321 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лиев Акмамат Шут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виргуненко Андр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мулёв Алексей Фед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дорин Александ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68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33:00Z</dcterms:created>
  <dc:creator>admin</dc:creator>
  <dc:description/>
  <cp:keywords/>
  <dc:language>en-US</dc:language>
  <cp:lastModifiedBy>admin</cp:lastModifiedBy>
  <dcterms:modified xsi:type="dcterms:W3CDTF">2023-01-23T10:1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