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на пилах, ножовках и станк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-965-831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-006-161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-101-406 1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-566-064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5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омин Александр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батов Андре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оусов Тиму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инкаренко Александ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0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