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мены по ремонту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92-378 9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зюба Андрей Григо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1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