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чик-упак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3-570 7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7-880-375 1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62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7.1 (1 раз в год), 1.45.1 (1 раз в год), 5.1 (1 раз в год), 6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летаева Ольга Алекс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зоненко Светла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10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33:00Z</dcterms:created>
  <dc:creator>admin</dc:creator>
  <dc:description/>
  <cp:keywords/>
  <dc:language>en-US</dc:language>
  <cp:lastModifiedBy>admin</cp:lastModifiedBy>
  <dcterms:modified xsi:type="dcterms:W3CDTF">2023-01-23T10:15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