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ировщ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1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-762-783 0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8 (1 раз в год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едров Василий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555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10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0:18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3:00Z</dcterms:modified>
  <cp:revision>7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