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-215-334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ьвов Андрей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0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