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865-357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осалина Дарья Джоник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3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