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064-309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уворов Евген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8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3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