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-954-469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7-147-757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лепиков Анатол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бжелю Энвер Кема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3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