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-254-177 9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9-879-793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81-084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08-739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-576-255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-874-692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4-487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омин Витал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епурнов Серге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сновский Александр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унденталер Валерий Яковл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шаков Михаил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атько Константи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шаткин Димитр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0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15:00Z</dcterms:created>
  <dc:creator>admin</dc:creator>
  <dc:description/>
  <cp:keywords/>
  <dc:language>en-US</dc:language>
  <cp:lastModifiedBy>admin</cp:lastModifiedBy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