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-535-853 3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рошниченко Ива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1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