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095-291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а Валентина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