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дробеструйной установ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-809-237 5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8-920-436 9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4-616 7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-312-912 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010-184 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2 (1 раз в 2 года), 6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мойлов Павел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венко Рома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ычак Сергей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ьмин Владимир Степ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ригин Вячеслав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7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32:00Z</dcterms:created>
  <dc:creator>admin</dc:creator>
  <dc:description/>
  <cp:keywords/>
  <dc:language>en-US</dc:language>
  <cp:lastModifiedBy>admin</cp:lastModifiedBy>
  <dcterms:modified xsi:type="dcterms:W3CDTF">2023-01-23T10:11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