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провождению проектов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312-430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ршин Михаил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0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5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