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-298-406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-964-242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ванова Надежда Вас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ворова Анжелик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1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