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-089-985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6-601-152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ч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шуров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