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957-638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иенко Лин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9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0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