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712-976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-063-693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-696-223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2-742-136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8-022-573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473-418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гатырев Евгений Вале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вашов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ргиенко Олег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рстюк Сергей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уканов Игорь Игор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ин Михаи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1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28:00Z</dcterms:created>
  <dc:creator>admin</dc:creator>
  <dc:description/>
  <cp:keywords/>
  <dc:language>en-US</dc:language>
  <cp:lastModifiedBy>admin</cp:lastModifiedBy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