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 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726-225 7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ценко Виктор Вадим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1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3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