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с программным управлением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244-211 1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19-773 3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754-836 7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-253-357 8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032-084 3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иторенко Игорь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динов Владими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Жижин Иван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ухов Виталий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мирнов Андрей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27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9:48:00Z</dcterms:created>
  <dc:creator>Admin</dc:creator>
  <dc:description/>
  <cp:keywords/>
  <dc:language>en-US</dc:language>
  <cp:lastModifiedBy>admin</cp:lastModifiedBy>
  <dcterms:modified xsi:type="dcterms:W3CDTF">2023-01-23T10:10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