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9-22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равьева Валентина Генрих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2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