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084-014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-822-047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лин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ошин Максим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8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