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с программным управление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-431-211 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689-374 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014-811 5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-962-364 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нгайкин Семен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рошко Артем Дмитр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пов Владими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туденикин Артем Олег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50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35:00Z</dcterms:created>
  <dc:creator>Admin</dc:creator>
  <dc:description/>
  <cp:keywords/>
  <dc:language>en-US</dc:language>
  <cp:lastModifiedBy>admin</cp:lastModifiedBy>
  <dcterms:modified xsi:type="dcterms:W3CDTF">2023-01-23T10:10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