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мены по ремонту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75-289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ловьянов Викто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