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-046-781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-203-875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404-855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коногов Олег Бор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ыжков Денис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шелев Пет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