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608-945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18-03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914-744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-816-649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-440-863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тарчук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миликян Амасик Самсо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гадаев Никола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нидин Ю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кжигитов Олег Рина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5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5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