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о инфраструктуре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-951-410 4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еннади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4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3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