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ст на установках ТВЧ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-895-148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7-362-479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-630-936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08-721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264, 85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150400а-1910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9 (1 раз в 2 года), 1.50 (1 раз в 2 года), 4.8 (1 раз в 2 года),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каченко Андрей Леонт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шина Елен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вайко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банов Серг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16:00Z</dcterms:created>
  <dc:creator>admin</dc:creator>
  <dc:description/>
  <cp:keywords/>
  <dc:language>en-US</dc:language>
  <cp:lastModifiedBy>admin</cp:lastModifiedBy>
  <dcterms:modified xsi:type="dcterms:W3CDTF">2023-01-23T10:12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