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284-593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обряков Павел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5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4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