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-992-018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ошко Алекс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6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4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