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163-609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-480-892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163-609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умаев Вадим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деев Даниил Игор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умаев Вадим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1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