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р строительны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799-488 2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564-620 6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6-851-829 9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3-028-967 3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8-890-540 9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емченко Серге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злов Анатоли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чалин Павел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врижкин Викто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апиков Серге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75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44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