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564-750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-326-280 7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627-010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пошник Дмит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да Никола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лавкин Алексей Вален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54:00Z</dcterms:created>
  <dc:creator>admin</dc:creator>
  <dc:description/>
  <cp:keywords/>
  <dc:language>en-US</dc:language>
  <cp:lastModifiedBy>admin</cp:lastModifiedBy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