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-103-096 9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ебедев Владислав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39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7:13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