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aнию подстанц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37-528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4-319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745-541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9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шников Ю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медов Агасмаил Агаммед Ог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ндычий Михаил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4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8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