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лектро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6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492-650 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3-226-445 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-667-793 8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еменов Андр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ипченко Игорь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уевский Игорь Геннад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88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0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