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465-493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-968-717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-130-807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-930-227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-294-893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маджанов Шукурбек Зулпука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ыдыкбеков Асеи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исеев Дмитрий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уэктов Викто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садов Абулфарз Аламнур ог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8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0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