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-042-886 4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9-663-074 0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-146-670 6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орохова Алина Серге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Щербинина Ксения Анатол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ордеева Валентина Викто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07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2:21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0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