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на пилах, ножовках и станк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-749-791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5.1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енко Андрей Пет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2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