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912-002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-263-832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497-334 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24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езван Андрей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зжаров Никола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нев Анато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2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