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еха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10 0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566-870 9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озяинов Сергей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44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40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