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-045-641 4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-439-829 8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лесников Денис Михай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ракелян Тигран Норай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14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48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