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-924-776 9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8-567-369 4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2-083-778 8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4-243-342 4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1 (1 раз в год),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утищев Иван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ултуров Алишер Мансурж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раснозвездов Юрий Георги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Ефремов Владимир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12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2:45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5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