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996-016 2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-454-782 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-115-445 4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ацкий Серге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йнгардт Игорь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иколаев Валер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63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5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