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-087-007 1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-438-005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-308-770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совой Сергей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лин Александ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менов Никола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78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1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