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о закупкам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-232-641 0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27.01.2023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изён Андре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811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36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2-03T10:57:00Z</dcterms:modified>
  <cp:revision>5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