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электр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-269-246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-594-681 4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9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доренко Валерий Евген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льин Анатоли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92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8:00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4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