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-191-511 4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-567-691 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уриленко Вячеслав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рчагин Михаил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2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59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