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072-367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-299-031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5-578-844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137-818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скурин Владимир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шковцев Никола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атов Юр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ловьев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5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23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