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145-949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-710-412 0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-615-981 2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-334-562 6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-567-083 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-627-820 3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-255-010 4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-858-941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ысенко Станислав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тадник Вячеслав Стани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рпенко Станислав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ранов Максим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ечко Рома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уконин Павел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ников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ласенко Валери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95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51:00Z</dcterms:created>
  <dc:creator>admin</dc:creator>
  <dc:description/>
  <cp:keywords/>
  <dc:language>en-US</dc:language>
  <cp:lastModifiedBy>admin</cp:lastModifiedBy>
  <dcterms:modified xsi:type="dcterms:W3CDTF">2023-01-23T10:12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