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-442-576 6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одина Лариса Геннад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3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