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варщик на автоматических и полуавтоматических машинах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5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-735-042 3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3-843-725 78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4-970-118 78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8-567-696 0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2-039-863 3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4-210-814 07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0-035-119 8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4-194-433 24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-ФЗ, статья 14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-ФЗ, статья 11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труда и соцзащиты РФ от 12.05.2022 N 291н, прил. 1, раздел "1. Химический фактор", п. 9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КАБИНЕТА МИНИСТРОВ СССР от 26 января 1991 г N 10, п.  23200000-19905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3.1.7 (1 раз в 2 года), 5.1 (1 раз в год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Бородкин Юрий Валентин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риходько Евгений Серге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ужненков Григорий Владими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улиненко Андрей Никола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алягин Дмитрий Вячеслав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опов Виктор Александ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окрова Константин Борис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овалев Роман Серге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56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3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5:08:00Z</dcterms:created>
  <dc:creator>admin</dc:creator>
  <dc:description/>
  <cp:keywords/>
  <dc:language>en-US</dc:language>
  <cp:lastModifiedBy>admin</cp:lastModifiedBy>
  <dcterms:modified xsi:type="dcterms:W3CDTF">2023-01-23T10:06:00Z</dcterms:modified>
  <cp:revision>7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