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ител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662-544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заров Станислав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6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