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008-054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840-130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-636-781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фанасьев Серге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вьев Витали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вьев Никола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8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7:0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