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обслуживaнию подстанций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-946-682 1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1 (1 раз в год), 9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валенко Федор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27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22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8:00Z</dcterms:modified>
  <cp:revision>5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