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4-436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-320-529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451-923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жаниашвили Татья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ндюкаева Галия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строухова Юлия Валери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3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