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-165-817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10-937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-175-278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улаева Евгения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аниленко Ирина Герги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ексеева Евгения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5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