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-231-868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098-04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-387-908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76-014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-864-892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-821-496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-929-667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ин Вадим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мирнова Ларис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белина Гали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сильева Лена Михай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сарева Мари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омийцева Ирина Михай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овканич Александра Леонид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0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8:47:00Z</dcterms:created>
  <dc:creator>admin</dc:creator>
  <dc:description/>
  <cp:keywords/>
  <dc:language>en-US</dc:language>
  <cp:lastModifiedBy>admin</cp:lastModifiedBy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