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-590-321 2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-190-145 6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566-958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631-533 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756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азарев Виктор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зеров Павел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пок Серг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нченко Владими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0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22:00Z</dcterms:created>
  <dc:creator>admin</dc:creator>
  <dc:description/>
  <cp:keywords/>
  <dc:language>en-US</dc:language>
  <cp:lastModifiedBy>admin</cp:lastModifiedBy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