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инженер по испытаниям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81 0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-565-975 5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7-748-643 1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6.2 (1 раз в год), 8 (1 раз в год), 9 (1 раз в 2 года), 15 (1 раз в 2 года), 18.1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27.01.2023</w:t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инюков Антон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остров Иван Анатол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809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3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0:30:00Z</dcterms:created>
  <dc:creator>admin</dc:creator>
  <dc:description/>
  <cp:keywords/>
  <dc:language>en-US</dc:language>
  <cp:lastModifiedBy>admin</cp:lastModifiedBy>
  <dcterms:modified xsi:type="dcterms:W3CDTF">2023-02-06T04:51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