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Х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-614-410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шкина Надия Кям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