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 мехобработк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-196-339 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-724-834 3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-724-834 3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4-033-820 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рехов Александ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иконова Светлана Пет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иконова Светлана Пет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ислица Андр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88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1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1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