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190-592 5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71-031 4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12-688 6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рутюнян Гагик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юбченко Александр Яковл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ктион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