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-934-206 8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7-335-416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-565-671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374-502 6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9-267-061 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-374-810 5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етрик Максим Олег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ябов Серг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ириллов Игорь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арасюк Игорь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чарников Вячеслав Вале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лашников Александ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89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0:01:00Z</dcterms:created>
  <dc:creator>admin</dc:creator>
  <dc:description/>
  <cp:keywords/>
  <dc:language>en-US</dc:language>
  <cp:lastModifiedBy>admin</cp:lastModifiedBy>
  <dcterms:modified xsi:type="dcterms:W3CDTF">2023-01-23T10:12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