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по подготовке производств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7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-806-141 3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Шапошник Мария Серге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6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7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0:32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6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