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376-008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2-346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278-303 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438-764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 Дмитр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маненко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окопытов Серг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рипунов Александ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26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36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