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631-325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-330-487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дыгина Елена Ю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гучарова Екатерин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8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3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