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с программным управлением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-393-832 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-348-910 5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-558-545 5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135-162 6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557-755 2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хчанян Аркадий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сков Никола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иконенко Денис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оружий Александ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Жуков Даниил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41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4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57:00Z</dcterms:created>
  <dc:creator>Admin</dc:creator>
  <dc:description/>
  <cp:keywords/>
  <dc:language>en-US</dc:language>
  <cp:lastModifiedBy>admin</cp:lastModifiedBy>
  <dcterms:modified xsi:type="dcterms:W3CDTF">2023-01-23T10:10:00Z</dcterms:modified>
  <cp:revision>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