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р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-874-613 0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1-656-154 5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3-167-819 6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6-358-240 7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-589-703 5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629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3200000-134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.37.1 (1 раз в год), 1.45.1 (1 раз в год), 5.1 (1 раз в год), 6.1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рнявская Ольга Никола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ородачева Наталья Александ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линова Галина Анатоли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кушева Таисия Викто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гадеева Римма Геннад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05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13:00Z</dcterms:created>
  <dc:creator>admin</dc:creator>
  <dc:description/>
  <cp:keywords/>
  <dc:language>en-US</dc:language>
  <cp:lastModifiedBy>admin</cp:lastModifiedBy>
  <dcterms:modified xsi:type="dcterms:W3CDTF">2023-01-23T10:15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