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321-912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561-580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-375-104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рташова Елен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Цупрун Надежд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занкова Светлана Анвя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4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1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