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механосборочных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-339-799 2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енив Александр Михайл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36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7:43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7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