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609-538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88-423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84-536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альченко Геннад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личко Олег Витал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нин Алекс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