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 0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572-012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фронов Игорь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7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2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