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-операционис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791-726 0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-742-761 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осквичева Елена Игор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обрякова Анна Андр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51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3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