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-644-594 9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4.3.1 (1 раз в 2 года), 4.3.2 (1 раз в 2 года),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виридов Никола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42:00Z</dcterms:created>
  <dc:creator>admin</dc:creator>
  <dc:description/>
  <cp:keywords/>
  <dc:language>en-US</dc:language>
  <cp:lastModifiedBy>admin</cp:lastModifiedBy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