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клад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-412-358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енус Светла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