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538-690 4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-906-180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9-092-564 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566-828 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-627-567 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7-113-408 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-606-406 2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8-368-218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лександров Олег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лейменов Рифат Равил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лычев Андр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миссаров Александр Леонид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штелян Евгений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иценко Андр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лейменов Андрей Кям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бин Дмитри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2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52:00Z</dcterms:created>
  <dc:creator>admin</dc:creator>
  <dc:description/>
  <cp:keywords/>
  <dc:language>en-US</dc:language>
  <cp:lastModifiedBy>admin</cp:lastModifiedBy>
  <dcterms:modified xsi:type="dcterms:W3CDTF">2023-01-23T10:12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