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-548-750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-075-072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-093-872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нькин Михаил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каев Дмит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нченко Роман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0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