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443-072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-719-298 9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-957-198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348-275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97-679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шко Игорь Русл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щевский Рома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уравлев Олег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ботарев Никола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карьян Владимир Ара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36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05:00Z</dcterms:created>
  <dc:creator>Admin</dc:creator>
  <dc:description/>
  <cp:keywords/>
  <dc:language>en-US</dc:language>
  <cp:lastModifiedBy>admin</cp:lastModifiedBy>
  <dcterms:modified xsi:type="dcterms:W3CDTF">2023-01-23T10:10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