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132-731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-380-695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9-811-425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-456-537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294-454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-784-031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-792-155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ров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бкин Артем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башкин Михаил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хно Анто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ейников Михаил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угин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гай Федор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31:00Z</dcterms:created>
  <dc:creator>admin</dc:creator>
  <dc:description/>
  <cp:keywords/>
  <dc:language>en-US</dc:language>
  <cp:lastModifiedBy>admin</cp:lastModifiedBy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