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-649-328 5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труда и соцзащиты РФ от 12.05.2022 N 291н, прил. 1, раздел "1. Химический фактор", п. 9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7 (1 раз в 2 года), 5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адин Владими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2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21:00Z</dcterms:created>
  <dc:creator>admin</dc:creator>
  <dc:description/>
  <cp:keywords/>
  <dc:language>en-US</dc:language>
  <cp:lastModifiedBy>admin</cp:lastModifiedBy>
  <dcterms:modified xsi:type="dcterms:W3CDTF">2023-01-23T10:07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