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автоматизированным системам управления (АСУ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773-969 6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фанов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0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