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-235-703 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-499-520 0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, 8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Берлизов Руслан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Легин Сергей Борис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9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47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8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