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технолог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4 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713-699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одионов Даниил Вита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1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