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ь механосборочных работ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66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-108-103 56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Комстачев Виталий Серге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566-241/22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10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4:55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13:00Z</dcterms:modified>
  <cp:revision>4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