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абот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672-218 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-408-075 3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митренко Людмила Геннад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Чумакова Полина Олег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4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