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экспериментально-инструментального производств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-282-605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раваев Виктор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5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5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