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605-917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605-917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-932-243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-839-745 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медов Анар Агасмаи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нко Анатолий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фелов Даниил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ржевикин Алексе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3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