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-419-513 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акалова Виктория Серге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83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46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