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130-748 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-275-116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-506-339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ндин Иван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щеряков Никола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гышбеков Санжар Темирбек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5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0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