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электромонтажн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9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566-720 8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, 9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каренко Владимир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682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6:37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4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