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рщик издел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-032-907 2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-294-384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-113-557 2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-503-404 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2-802-919 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, 281, 28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50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килов Абдунаби Абдусамад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денко Андрей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рчук Владимир Игнат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ерещенко Борис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ринов Алекс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51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28:00Z</dcterms:created>
  <dc:creator>admin</dc:creator>
  <dc:description/>
  <cp:keywords/>
  <dc:language>en-US</dc:language>
  <cp:lastModifiedBy>admin</cp:lastModifiedBy>
  <dcterms:modified xsi:type="dcterms:W3CDTF">2023-01-23T10:14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