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040-872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-811-522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-987-314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09-269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24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копенко Геннад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умаченко Викто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яжник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яжников Владими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