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о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22-554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-652-587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618-116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-526-059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обцов Владими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нко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етровский Юри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бко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0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