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энергет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7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-729-806 7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5-729-806 7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арасов Владимир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арасов Владимир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82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9:4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