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тер-оператор по обслуживанию лифтов и платформ подъемных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-119-659 5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9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хтяренко Олег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29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7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9:44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8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