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228-494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харь Александр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7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