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-078-526 9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9-691-846 2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9-770-106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мелёв Николай Георг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тонов Александ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итковский Григори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