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учету ТЭ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-753-582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</w:t>
      </w:r>
      <w:r>
        <w:rPr/>
        <w:t>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игорьевский Александр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9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1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