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-831-962 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инокуров Виктор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7-241/22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7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42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6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