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мастер участка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98 0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-988-508 0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рле Дмитрий Иван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473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7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2:25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2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