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льщик металла, отливок, изделий и детале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88-598 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376-507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7-905-075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, 281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50 (1 раз в 2 года), 3.1.1 (1 раз в 2 года), 4.4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котченко Геннади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уган Виктор Семе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вхадиев Руслан На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61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00:00Z</dcterms:created>
  <dc:creator>admin</dc:creator>
  <dc:description/>
  <cp:keywords/>
  <dc:language>en-US</dc:language>
  <cp:lastModifiedBy>admin</cp:lastModifiedBy>
  <dcterms:modified xsi:type="dcterms:W3CDTF">2023-01-23T10:14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