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сварочного и газоплазморезательного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550-749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гаков Серг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0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