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нтрольно-испытательной станци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-951-533 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2 (1 раз в год), 8 (1 раз в год), 9 (1 раз в 2 года), 15 (1 раз в 2 года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27.01.2023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нтаренко Серг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08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03:00Z</dcterms:created>
  <dc:creator>admin</dc:creator>
  <dc:description/>
  <cp:keywords/>
  <dc:language>en-US</dc:language>
  <cp:lastModifiedBy>admin</cp:lastModifiedBy>
  <dcterms:modified xsi:type="dcterms:W3CDTF">2023-02-06T04:50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