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участка мехобработки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-202-194 2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7-226-757 9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4-327-432 5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6.1 (1 раз в год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обанов Владимир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тецков Олег Дмитри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каченко Денис Ю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86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0:20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1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