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испытател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74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-861-988 7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гиров Руслан Эмисол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3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