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эксплуатации и ремонту газового 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-225-656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-054-452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зьмин Евгений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строверхов Максим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0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5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