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-597-663 1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етывченко Евген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5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