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оборудованию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-937-109 5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>
          <w:sz w:val="22"/>
          <w:szCs w:val="22"/>
        </w:rPr>
        <w:t xml:space="preserve"> Гарантии и компенсации, </w:t>
      </w:r>
      <w:r>
        <w:rPr/>
        <w:t>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дяев Евгени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45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43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7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