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обслуживанию и ремонту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581-075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омулин Дмитрий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