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щик-плиточ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-365-649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лейский Алекс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