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и манипуляторов с программным управлением - налад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-150-547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365-542 4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-815-663 7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-846-815 0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игарев Евгений Олег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Ежиков Антон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енбин Анатолий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тапов Александ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16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4:44:00Z</dcterms:created>
  <dc:creator>Admin</dc:creator>
  <dc:description/>
  <cp:keywords/>
  <dc:language>en-US</dc:language>
  <cp:lastModifiedBy>admin</cp:lastModifiedBy>
  <dcterms:modified xsi:type="dcterms:W3CDTF">2023-01-23T10:11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