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945-378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-137-426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91-622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-390-210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нько Денис Фед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маров Одил Фози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стеров Никола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ндин Серге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8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