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-387-113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494-639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-682-911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-058-338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837-140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511-99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147-644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-535-807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720-900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таракова Еле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биев Абдухаким Ган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вгеньева Альби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усин Геннад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рвиненко Ири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дков Серг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тушняк Татьяна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рельченко Денис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саева Светла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1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42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