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окрас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106-324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адеев Алекс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6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