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чик-упак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-136-440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-384-844 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8-175-665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45.1 (1 раз в год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макова Валентина Пет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рстюк Анастасия Серг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анюхова Ольг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3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33:00Z</dcterms:created>
  <dc:creator>admin</dc:creator>
  <dc:description/>
  <cp:keywords/>
  <dc:language>en-US</dc:language>
  <cp:lastModifiedBy>admin</cp:lastModifiedBy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