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-094-227 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-047-338 3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ронов Евген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ргарян Ашот Цолак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1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4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