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смены по ремонту оборудовани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567-048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еланов Александр Пет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48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1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