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чик холодно-высадочных автоматов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-511-720 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-621-096 4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5 (1 раз в 2 года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рской Витали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лезнев Леонид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83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05:00Z</dcterms:created>
  <dc:creator>Admin</dc:creator>
  <dc:description/>
  <cp:keywords/>
  <dc:language>en-US</dc:language>
  <cp:lastModifiedBy>admin</cp:lastModifiedBy>
  <dcterms:modified xsi:type="dcterms:W3CDTF">2023-01-23T10:16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