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-830-263 5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Ульянёнок Юри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35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7:27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7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