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-359-609 7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-939-480 8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6-925-724 7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4-131-504 1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ыльков Владислав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ипка Илья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олосанов Олег Анато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дреев Михаил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89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11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6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