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00-942 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ьяченко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29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