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астка (механообработки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460-973 5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едоткин Кирилл Денис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85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2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