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434-025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7-543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808-177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9-010-070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08-733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мирнов Андр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люк Игорь Леони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дреев Игорь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инин Николай Иль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харов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