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 0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-738-699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лесников Серге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3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