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-399-785 1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ртиросян Мхитар Самсо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95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6:0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