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окрас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597-334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ленко Игнат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