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084-042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ищенко Андр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6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5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