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313-765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хбазов Алим Мустафо Угл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5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1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