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рщик изделий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-104-051 2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-071-517 9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9-424-469 6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6-467-785 1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9-369-196 8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0-197-570 3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-397-196 8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4-292-164 2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-734-042 4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629, 281, 283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.37.1 (1 раз в год), 1.50 (1 раз в 2 года),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вальчук Андре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ущин Владими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иселев Игорь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ивовар Максим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орисов Игорь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нчаров Павел Андр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онченко Александр Вале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рбонов Ойбек Урунбек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Ефремов Александр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42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4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1:53:00Z</dcterms:created>
  <dc:creator>admin</dc:creator>
  <dc:description/>
  <cp:keywords/>
  <dc:language>en-US</dc:language>
  <cp:lastModifiedBy>admin</cp:lastModifiedBy>
  <dcterms:modified xsi:type="dcterms:W3CDTF">2023-01-23T10:14:00Z</dcterms:modified>
  <cp:revision>10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