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нергет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941-612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жов Пет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2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