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91-171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78-720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икулин Алекс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ашников Валер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5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2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2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