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подготовке производств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7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-850-681 5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ртынова Ольга Александ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8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7:09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5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