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-256-522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-947-675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-892-446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ко Никола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невский Андрей Ниок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ковенко Юрий Влад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1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