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5-938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-808-134 4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тнику (работникам),  </w:t>
      </w:r>
      <w:r>
        <w:rPr/>
        <w:t>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илов Роман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ладной Анатолий Пантил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6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1:45:00Z</dcterms:created>
  <dc:creator>admin</dc:creator>
  <dc:description/>
  <cp:keywords/>
  <dc:language>en-US</dc:language>
  <cp:lastModifiedBy>admin</cp:lastModifiedBy>
  <dcterms:modified xsi:type="dcterms:W3CDTF">2023-01-23T10:12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