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-337-731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-420-974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571-470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Юлдошев Мухаммадосим Соимджо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урдубаев Калманбе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востьян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9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