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 механосборочных работ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6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-949-364 3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6-339-969 9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0-950-108 2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ива Андрей Викто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учин Дмитрий Серг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ельников Алексей Васил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35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9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9:30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5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