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-265-659 9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енко Иван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66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6:3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