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944-679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сюк Алекс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3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3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