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по цифровизации производства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-500-705 2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олчина Олеся Валерь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90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0:52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0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