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ик по силовым сетям и электрооборудованию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066-127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ннок Александр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2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4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