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-838-622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 на данном рабочем ме</w:t>
      </w:r>
      <w:r>
        <w:rPr/>
        <w:t>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Цимбалист Алексей Вади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