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-713-379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вченко Алексей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