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-811-516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6-728-317 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-963-973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адченко Татья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нисенко Мар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ебенщикова Марина Эдуард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4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