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1.</w:t>
      </w:r>
      <w:r>
        <w:rPr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314-825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михновский Евгений Иль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0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