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-099-672 5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5-503-188 5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9-381-915 7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3-693-114 4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влов Сергей Дмитр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апожников Валентин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орин Игорь Августи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Фомин Юри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78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7:05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4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