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-412-447 4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ванов Василий Борис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25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9:34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0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