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784-939 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816-140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816-140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мельяненко Сания Шакирж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зкоровайная Татья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зкоровайная Татья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44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13:00Z</dcterms:created>
  <dc:creator>Admin</dc:creator>
  <dc:description/>
  <cp:keywords/>
  <dc:language>en-US</dc:language>
  <cp:lastModifiedBy>admin</cp:lastModifiedBy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