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щик издел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-590-853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-745-527 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-065-714 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-317-474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-466-832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, 281, 28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50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саелян Вачаган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доренко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бонов Мухриддин Шоназа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ехин Семе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лескач Александ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5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30:00Z</dcterms:created>
  <dc:creator>admin</dc:creator>
  <dc:description/>
  <cp:keywords/>
  <dc:language>en-US</dc:language>
  <cp:lastModifiedBy>admin</cp:lastModifiedBy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