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рограммным управлением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-327-990 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44-665 1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86-830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048-228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валев Максим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чма Александр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енисенко Иван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енисенко Дмитр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19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03:00Z</dcterms:created>
  <dc:creator>Admin</dc:creator>
  <dc:description/>
  <cp:keywords/>
  <dc:language>en-US</dc:language>
  <cp:lastModifiedBy>admin</cp:lastModifiedBy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