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 механосборочных работ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66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9-399-380 0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1-208-378 2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унов Виктор Владими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епета Сергей Владими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38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10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0:16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05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