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439-404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-272-778 3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9-125-093 4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-376-230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-156-814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-219-022 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6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7.1 (1 раз в год), 1.45.1 (1 раз в год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анилова Евгения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люстов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ашникова Марина Олег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ашникова Ирина Андр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шко Людмил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мельченко Еле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9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39:00Z</dcterms:created>
  <dc:creator>admin</dc:creator>
  <dc:description/>
  <cp:keywords/>
  <dc:language>en-US</dc:language>
  <cp:lastModifiedBy>admin</cp:lastModifiedBy>
  <dcterms:modified xsi:type="dcterms:W3CDTF">2023-01-23T10:14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