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800-776 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90-149 7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7-206-345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лешкин Владимир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юлалиев Аким Гюлба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робьев Владимир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0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