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импортозамещению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-985-061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-489-502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тышев Денис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нарин Эльда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1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5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2-03T10:57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