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зер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-545-179 7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8-567-694 9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-283-634 7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, 8 (1 раз в год), 15 (1 раз в 2 года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тчинкин Владимир Алекс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рамаренко Николай Ив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ксименко Евгений Анато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47-241/22А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6:20:00Z</dcterms:created>
  <dc:creator>Admin</dc:creator>
  <dc:description/>
  <cp:keywords/>
  <dc:language>en-US</dc:language>
  <cp:lastModifiedBy>admin</cp:lastModifiedBy>
  <dcterms:modified xsi:type="dcterms:W3CDTF">2023-01-23T10:12:00Z</dcterms:modified>
  <cp:revision>9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