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-557-389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-025-164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льбаков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ичак Серге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