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564-842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кин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6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0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