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транспорту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654-618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азмыслова Мария Вячеслав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