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365-609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ров Александ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6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1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