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403-426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8-707-916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-141-337 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алюзов Константин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мерханян Игорь Норик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уланов Олег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7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14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