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-382-521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-933-523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стеренко Оксана Игор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ахоян Лиана Сейр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