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020-596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-623-033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рокина Людмил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рахина Светлана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