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и манипуляторов с программным управлением - налад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489-277 3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-065-205 0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-031-665 3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Жданкин Артем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ерновой Иван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тренко Егор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30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45:00Z</dcterms:created>
  <dc:creator>Admin</dc:creator>
  <dc:description/>
  <cp:keywords/>
  <dc:language>en-US</dc:language>
  <cp:lastModifiedBy>admin</cp:lastModifiedBy>
  <dcterms:modified xsi:type="dcterms:W3CDTF">2023-01-23T10:1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