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-313-824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-922-950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-973-209 7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-580-123 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далев Сергей Вита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ишняков Олег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саревский Леонид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лукаев Серг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4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2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