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693-886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-736-889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-889-184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-880-159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-848-566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-155-961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-029-843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-990-551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</w:t>
      </w:r>
      <w:r>
        <w:rPr/>
        <w:t>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рев Руслан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укова Ольг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рсаева Наталья Арсе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ирнов Александр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ябова Анжелик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техина Дарья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стушенко Виктория Олег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пов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0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25:00Z</dcterms:created>
  <dc:creator>admin</dc:creator>
  <dc:description/>
  <cp:keywords/>
  <dc:language>en-US</dc:language>
  <cp:lastModifiedBy>admin</cp:lastModifiedBy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