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240-379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убянов Дмитр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41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