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-619-108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-006-499 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-971-594 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отников Витали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бруев Генади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нькин Евгени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80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3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