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-288-100 5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>
          <w:sz w:val="22"/>
          <w:szCs w:val="22"/>
        </w:rPr>
        <w:t xml:space="preserve"> Гарантии и компенсации, предоставляемые рабо</w:t>
      </w:r>
      <w:r>
        <w:rPr/>
        <w:t>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огомонян Владимир Григо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26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0:17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0:00Z</dcterms:modified>
  <cp:revision>4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