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940-405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-161-505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-177-221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ушков Евгени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зотов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Юткин Искандер Ахмя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