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-024-993 2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ролева Ольг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4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4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