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77-176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-469-209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-920-516 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тесов Серг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ляков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укьянов Андрей Ж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5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1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