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-511-240 6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-581-588 3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9-879-431 5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айдаров Илья Андр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олчанов Никола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анилов Андре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34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5:55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