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-729-735 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ит Инга Анато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4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8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16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