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участк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-566-907 0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5-776-878 0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белев Алексей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умановский Сергей Алекс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02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2:13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0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