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-170-387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-953-985 9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374-809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-257-484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смиян Виктор Ге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акрян Андрей Альбер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 Серге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хов Роман Игор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9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1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