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815-050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-545-447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5-575-359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-036-338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706-807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лобов Антон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неев Валери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ижик Алексе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иев Манас Акмама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ягин Денис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4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29:00Z</dcterms:created>
  <dc:creator>admin</dc:creator>
  <dc:description/>
  <cp:keywords/>
  <dc:language>en-US</dc:language>
  <cp:lastModifiedBy>admin</cp:lastModifiedBy>
  <dcterms:modified xsi:type="dcterms:W3CDTF">2023-01-23T10:15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