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0 0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-218-927 4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горелов Юрий Олег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8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5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