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-178-852 8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-525-273 5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8-651-174 8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-783-132 6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аламута Андрей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абынин Дмитрий Ив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евков Сергей Анато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инников Данил Геннад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99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7:17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6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