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590-141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-396-78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-964-084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625-263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язанцев Андр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сулов Натиг Расул Ог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сраилов Зелимхан Салм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ото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