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262-316 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-368-027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-582-756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-910-544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41-726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ротов Мусурмон Курбо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лантбек Уулу Жумабе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ляник Васи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тыченко Вячеслав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ленко Валентин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5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