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8-175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-146-489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89-787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-510-881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Галина Вас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нюта Еле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таманян Валенти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ьменкова Надежд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2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