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6-484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рхипова Людмил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