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программист группы внедрения СПРУ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73-822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-370-473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лдарев Алекс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рогин Максим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0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