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ро по логистике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536-157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7.01.202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рошенко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1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2-03T10:57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