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611-483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-104-554 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-052-660 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-830-371 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лиев Талех Арзиман огл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ржевикин Алексе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лукаев Никола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йкин Евген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01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4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