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ждачн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-836-031 7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-239-314 1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4.4 (1 раз в год), 8 (1 раз в год), 15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отов Михаил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тюфеев Василий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87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4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2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