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чик-упак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-100-405 9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30-300 3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5-200-246 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-497-941 9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-007-576 3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45.1 (1 раз в год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устафилова Анна Валенти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марских Татьяна Валенти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гославцева Анн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вистунова Анн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ришкина Наталья Борис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3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45:00Z</dcterms:created>
  <dc:creator>admin</dc:creator>
  <dc:description/>
  <cp:keywords/>
  <dc:language>en-US</dc:language>
  <cp:lastModifiedBy>admin</cp:lastModifiedBy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