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мастер участка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98 0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11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7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1:35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6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