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631-455 5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9-136-943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08-720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-106-350 3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иков Васил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йкин Владимир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еплый Дмитрий Степ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горов Алекс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71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6:5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