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ильщик металла, отливок, изделий и деталей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-736-273 8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9-285-972 4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0-589-746 6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1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уда и соцзащиты РФ от 12.05.2022 N 291н, прил. 1, раздел "1. Химический фактор", п. 199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3.1.1 (1 раз в 2 года), 4.3.1 (1 раз в 2 года), 4.4 (1 раз в год), 5.1 (1 раз в год), 8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ирота Владислав Дмитри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уденко Даниил Васи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кифьев Дмитрий Павл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22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9:24:00Z</dcterms:created>
  <dc:creator>admin</dc:creator>
  <dc:description/>
  <cp:keywords/>
  <dc:language>en-US</dc:language>
  <cp:lastModifiedBy>admin</cp:lastModifiedBy>
  <dcterms:modified xsi:type="dcterms:W3CDTF">2023-01-23T10:10:00Z</dcterms:modified>
  <cp:revision>9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