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дробеструйной установ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-227-284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771-352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-504-874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-192-440 4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3.1.2 (1 раз в 2 года), 6.1 (1 раз в год),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вченко Серг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вченко Игорь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рченко Алексе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базнов Евгени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63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09:00Z</dcterms:created>
  <dc:creator>admin</dc:creator>
  <dc:description/>
  <cp:keywords/>
  <dc:language>en-US</dc:language>
  <cp:lastModifiedBy>admin</cp:lastModifiedBy>
  <dcterms:modified xsi:type="dcterms:W3CDTF">2023-01-23T10:11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