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инженер-испытатель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74 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-388-228 2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3-276-931 7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9-137-166 4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6-067-097 6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6.2 (1 раз в год), 9 (1 раз в 2 года), 15 (1 раз в 2 года), 18.1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27.01.2023</w:t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арелин Дмитрий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асильев Андре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Егоров Павел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Егоров Артем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804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9:52:00Z</dcterms:created>
  <dc:creator>admin</dc:creator>
  <dc:description/>
  <cp:keywords/>
  <dc:language>en-US</dc:language>
  <cp:lastModifiedBy>admin</cp:lastModifiedBy>
  <dcterms:modified xsi:type="dcterms:W3CDTF">2023-02-06T04:47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