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6-582 8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-849-741 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786-038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8 (1 раз в год),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гджоян Норайр Варт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уденко Александ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аяц Владими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60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3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