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-153-937 4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-972-684 9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1-738-418 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8-118-639 8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8-173-553 8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2-959-458 9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9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3200000-1990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3.1.7 (1 раз в 2 года), 5.1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укашов Роман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амострелов Алексе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ндратенко Дмитри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лютин Станислав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прик Вадим Вас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рлов Александр Эдуард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48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55:00Z</dcterms:created>
  <dc:creator>admin</dc:creator>
  <dc:description/>
  <cp:keywords/>
  <dc:language>en-US</dc:language>
  <cp:lastModifiedBy>admin</cp:lastModifiedBy>
  <dcterms:modified xsi:type="dcterms:W3CDTF">2023-01-23T10:1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