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401-895 5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2-758-198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-543-656 8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-406-337 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-637-528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-553-568 8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9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огиленко Игорь Вяче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рбачев Сергей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лющенко Андрей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ычев Серг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рошников Юр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рбенко Андре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1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1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