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57-552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10-600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-258-545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-714-304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ячин Никола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хушин Борис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нько Игорь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говской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