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-376-428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9-669-948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9-132-826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рников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иба Вадим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мбирцев Витали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7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6:5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