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784-030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-136-812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-580-453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угина Кристин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ысенко Татьяна Михайл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янко Юлия Дмитри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3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