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548-047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-409-707 5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561-421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-658-761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довенко Роман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угаченко Витали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едиченко Евген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аврухин Серг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6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6:3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