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мехобработ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188-603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ерекатин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0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