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 на пилах, ножовках и станк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829-321 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-762-963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561-370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5.1 (1 раз в год),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бдулаев Марат Сейфуллах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инько Викто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уньков Алексей Богд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7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5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