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мены по ремонту 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148-548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асильев Игорь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4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