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линейных сооружений телефонной связи и радиофикаци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610-226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рдников Игорь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