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-184-401 6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-012-005 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5-336-920 7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-429-402 6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2-744-186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-429-402 6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9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7 (1 раз в 2 года), 5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чуков Александ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ирин Андре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охин Серг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Жалнин Андре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ушин Андре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Жалнин Андре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72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46:00Z</dcterms:created>
  <dc:creator>admin</dc:creator>
  <dc:description/>
  <cp:keywords/>
  <dc:language>en-US</dc:language>
  <cp:lastModifiedBy>admin</cp:lastModifiedBy>
  <dcterms:modified xsi:type="dcterms:W3CDTF">2023-01-23T10:1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