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-068-227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-241-434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-152-369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-939-481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-209-938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ьченко Владимир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нок Васили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рновой Роман Артем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пка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цынковский Владими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3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