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4-135 6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-662-210 4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рина Светла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ценко Елен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7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2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2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