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транспортного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217-176 4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етринич Дмитр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5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