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401-098 3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4.3.1 (1 раз в 2 года), 4.3.2 (1 раз в 2 года),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режной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7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