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металла на ножницах и пресс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010-984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5.1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рещенко Денис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5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3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