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автомобиле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590-160 9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сенко Вадим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3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