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382-692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-895-027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2-077-897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-763-365 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</w:t>
      </w:r>
      <w:r>
        <w:rPr/>
        <w:t>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,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арченко Татья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омашевская Ан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фремова Олес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повалова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0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7:00Z</dcterms:created>
  <dc:creator>admin</dc:creator>
  <dc:description/>
  <cp:keywords/>
  <dc:language>en-US</dc:language>
  <cp:lastModifiedBy>admin</cp:lastModifiedBy>
  <dcterms:modified xsi:type="dcterms:W3CDTF">2023-01-23T10:15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