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меха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1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6-516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епахин Александ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3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